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0" w:hanging="0"/>
        <w:jc w:val="right"/>
        <w:rPr/>
      </w:pPr>
      <w:r>
        <w:rPr/>
        <w:t>Приложение  1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Тайшетского района "О внесении изменений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Думы Тайшетского района от 21 декабря 2021 года № 15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образования "Тайшетский район"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"</w:t>
      </w:r>
    </w:p>
    <w:p>
      <w:pPr>
        <w:pStyle w:val="Normal"/>
        <w:ind w:left="-25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т 29.03.2022 № 173</w:t>
      </w:r>
    </w:p>
    <w:p>
      <w:pPr>
        <w:pStyle w:val="Normal"/>
        <w:ind w:left="-250" w:hanging="0"/>
        <w:jc w:val="right"/>
        <w:rPr/>
      </w:pPr>
      <w:r>
        <w:rPr/>
      </w:r>
    </w:p>
    <w:p>
      <w:pPr>
        <w:pStyle w:val="Normal"/>
        <w:ind w:left="-250" w:hanging="0"/>
        <w:jc w:val="right"/>
        <w:rPr/>
      </w:pPr>
      <w:r>
        <w:rPr/>
        <w:t xml:space="preserve">"Приложение 22 </w:t>
      </w:r>
    </w:p>
    <w:p>
      <w:pPr>
        <w:pStyle w:val="Normal"/>
        <w:ind w:left="-250" w:hanging="0"/>
        <w:jc w:val="right"/>
        <w:rPr/>
      </w:pPr>
      <w:r>
        <w:rPr/>
        <w:t>к решению Думы Тайшетского района "О бюджете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муниципального образования "Тайшетский район"                                                                            на 2022 год и на плановый период 2023 и 2024 годов"</w:t>
      </w:r>
    </w:p>
    <w:p>
      <w:pPr>
        <w:pStyle w:val="Normal"/>
        <w:jc w:val="right"/>
        <w:rPr/>
      </w:pPr>
      <w:r>
        <w:rPr/>
        <w:t>от 21 декабря 2021 года № 15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бюджета муниципального образования "Тайшетский район" на 202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758"/>
        <w:gridCol w:w="1842"/>
      </w:tblGrid>
      <w:tr>
        <w:trPr>
          <w:tblHeader w:val="true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01 00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155 925,6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01 02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20 050,83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8 01 02 00 00 00 0000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20 050,83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2 00 00 05 0000 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20 050,83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2 00 00 00 000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2 00 00 05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01 03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3 01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3 01 00 00 0000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3 01 00 05 0000 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3 01 00 00 000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3 01 00 05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01 05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85 874,8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8 01 05 00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68 899 954,5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5 02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68 899 954,5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5 02 01 00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68 899 954,5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5 02 01 05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68 899 954,5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01 05 00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6 085 829,3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5 02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 085 829,3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5 02 01 00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 085 829,3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5 02 01 05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 085 829,3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01 06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250 00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6 05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250 00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6 05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6 05 02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6 05 02 05 0000 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6 05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00 00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 другим бюджетам  бюджетной системы Российской Федерации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6 05 02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00 000,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1 06 05 02 05 0000 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и Тайшетского района                                         О.В. Фо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0:58:00Z</dcterms:created>
  <dc:creator>User</dc:creator>
  <dc:description/>
  <cp:keywords/>
  <dc:language>en-US</dc:language>
  <cp:lastModifiedBy>Лаврова</cp:lastModifiedBy>
  <cp:lastPrinted>2021-12-21T16:02:00Z</cp:lastPrinted>
  <dcterms:modified xsi:type="dcterms:W3CDTF">2022-03-30T01:01:00Z</dcterms:modified>
  <cp:revision>251</cp:revision>
  <dc:subject/>
  <dc:title>Приложение 16</dc:title>
</cp:coreProperties>
</file>